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sponsible Use of Resources Contract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would never intentionally use someone else’s work as my ow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am familiar with the basic elements of a print resource citation (author, title, publisher information, copyright)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am familiar with the basic elements of a web citation (title of website, web address, author, date of access)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understand that it is not right to pretend that someone else’s work is my ow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understand that I cannot just copy and paste from the Internet without giving credit to the owner of the imag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understand that there are some websites, such as Discovery Education, that allow students to use images; I also understand that I still must cite my sourc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know that I must put notes into my own word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agree to include a bibliography or works cited page at the end of my research report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gned: 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2:48:00Z</dcterms:created>
  <dc:creator>srlab</dc:creator>
  <dc:description/>
  <cp:keywords/>
  <dc:language>en-US</dc:language>
  <cp:lastModifiedBy>srlab</cp:lastModifiedBy>
  <dcterms:modified xsi:type="dcterms:W3CDTF">2008-11-11T22:56:00Z</dcterms:modified>
  <cp:revision>1</cp:revision>
  <dc:subject/>
  <dc:title>Responsible Use of Resources Contract</dc:title>
</cp:coreProperties>
</file>